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OWA  FORM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el powinien być pokryty chemoodporną warstwą nawierzchniową, zabezpieczoną odpowiednim środkiem rozdzielającym. Technika nakładania środka zgodnie z informacją techniczną wyrob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 rozpoczęciem prac należy dokonać kontroli wymaganych parametrów otoczeni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emperatura formy (w granicach 18-25</w:t>
      </w:r>
      <w:r>
        <w:rPr>
          <w:sz w:val="24"/>
          <w:vertAlign w:val="superscript"/>
        </w:rPr>
        <w:t>o</w:t>
      </w:r>
      <w:r>
        <w:rPr>
          <w:sz w:val="24"/>
        </w:rPr>
        <w:t>C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emperatura powietrza (w granicach 18-25</w:t>
      </w:r>
      <w:r>
        <w:rPr>
          <w:sz w:val="24"/>
          <w:vertAlign w:val="superscript"/>
        </w:rPr>
        <w:t>o</w:t>
      </w:r>
      <w:r>
        <w:rPr>
          <w:sz w:val="24"/>
        </w:rPr>
        <w:t>C)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ilgotność powietrza &lt; 65%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emperatura żelkotu w opakowaniu (w granicach 18-25</w:t>
      </w:r>
      <w:r>
        <w:rPr>
          <w:sz w:val="24"/>
          <w:vertAlign w:val="superscript"/>
        </w:rPr>
        <w:t>o</w:t>
      </w:r>
      <w:r>
        <w:rPr>
          <w:sz w:val="24"/>
        </w:rPr>
        <w:t>C)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entylacja nie powodująca przepływu powietrza wokół formy nie przekraczające 0,5 m/s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kontrola czy model nie podlega okresowym i miejscowym działaniom promieni słonecznych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 pomieszczeniu, w którym wykonuje się formę nie należy prowadzić innych prac, a w szczególności: szlifowania, polerowania, cięcia it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gotowanie porcji żelkotu, które po dodaniu ok. 2% inicjatora będzie można wyrobić w ciągu ok. 12 minut. Przed nakładaniem zaleca się wykonanie próby żelowania (próbka 100g). Zgodnie z normą powinna posiadać czas żelowania 12 minut w temp. 23</w:t>
      </w:r>
      <w:r>
        <w:rPr>
          <w:sz w:val="24"/>
          <w:vertAlign w:val="superscript"/>
        </w:rPr>
        <w:t>o</w:t>
      </w:r>
      <w:r>
        <w:rPr>
          <w:sz w:val="24"/>
        </w:rPr>
        <w:t>C. Zwykle przygotowuje się porcje 300-500g do nakładania pędzl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ędzel do nakładania żelkotu powinien mieć minimalną grubość (do 10mm) a szerokość dobraną do wielkości formy. Podczas nakładania należy doprowadzać do ugięcia włosia w jego 2/3 dług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dodaniu inicjatora (Butanox M-50) i dokładnym wymieszaniu (ok. 1 minuty) nakładamy żelkot pędzlem uzyskując grubość warstwy 0,4-0,6 mm. Zaleca się kontrolne sprawdzenie grubości na mokro „grzebieniem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 nałożeniem drugiej warstwy żelkotu narzędziowego należy odczekać do zakończenia żelowania pierwszej warstwy (ok. 90 minut). Przy lekkim przesuwaniu palców po powierzchni, żelkot nie powinien pozostawiać śla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 nakładaniu drugiej warstwy należy postępować jak w punkcie 5 z założeniem grubości warstwy 80% pierwszej. Sumaryczna grubość żelkotu powinna wynosić 0,8-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erwsza warstwa zbrojenia w zależności od koniecznej jakości formy powinna być wykonana z welonu szklanego o gramaturze 30 g/m2 lub maty szklanej o gramaturze 150 g/m2. Laminowanie może odbywać się po ok. 90 minutach od nałożenia ostatniej warstwy żelk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przesączeniu żywicą należy dokładnie sprawdzić czy nie pozostały pęcherze powietrza pomiędzy żelkotem a zbrojeniem, oraz czy żywica jest równomiernie rozprowadz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utwardzeniu pierwszej warstwy zbrojenia przystępujemy do nałożenia dwóch warstw maty szklanej o gramaturze 450 g/m2. Drugą warstwę można lekko rolować wałkiem metal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12 godzinach nakładamy dwie warstwy maty 450 g/m2 i rolujemy wałkiem metal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leca się wykonywanie wzmocnień obwodowych nie przylegających do części roboczych formy. Mogą być drewniane, metalowe lub z pianki PCV. Należy pamiętać aby nie powodować naprężeń we wzmocnieniach po przymocowaniu (np. spawanie dodatkowych elementów). W miejscach gdzie przewiduje się przylaminowanie wzmocnień, zaleca się użycie tkaniny delaminując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mocnienia można mocować po 24 godzinach od zakończenia laminowania. Wzmocnienie przylaminowujemy jedną warstwą maty szkl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k wykonaną formę można rozformować po kolejnych 24 godzinach i sezonować od 3 do 7 dni w zależności od warunków atmosferycznych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 Serwis - prezentac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23:00Z</dcterms:created>
  <dc:creator>Miśków</dc:creator>
  <dc:description/>
  <dc:language>en-US</dc:language>
  <cp:lastModifiedBy>W</cp:lastModifiedBy>
  <cp:lastPrinted>2003-01-17T12:23:00Z</cp:lastPrinted>
  <dcterms:modified xsi:type="dcterms:W3CDTF">2007-06-15T12:23:00Z</dcterms:modified>
  <cp:revision>2</cp:revision>
  <dc:subject/>
  <dc:title>C – L   Sp</dc:title>
</cp:coreProperties>
</file>